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- INTRODUÇÃO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o conceber as novas tecnologias como ferramenta para a construção de conhecimento, reconhecemos que somos influenciados pela utilização das mesmas em todos os processos de produção, e que essas tecnologias também sofrem uma atualização constante. Aprender a trabalhar com modernas tecnologias implica em aprender em um ambiente de mudanças constantes, onde surgem diversas possibilidades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 tecnologia está diminuindo distâncias entre as pessoas, fato este que está levando as mesmas a uma contextualização do futuro acontecendo hoje, surgindo um novo modelo educacional, que determina a escola como um ambiente criado para a aprendizagem, rica em recursos, possibilitando ao estudante a construção do conhecimento a partir de uma individualização da aprendizagem. Neste sentido, vemos que o aprendizado colaborativo vem ocupando espaço no meio educacional, são ferramentas que aproximam as pessoas, oportunizando a troca de experiências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 aprendizagem colaborativa é uma estratégia de ensino que estimula a participação do estudante no processo de aprendizagem e que faz da aprendizagem um processo ativo e real, onde o conhecimento é o resultado de um consenso entre membros de uma comunidade, algo que as pessoas constroem conversando, trabalhando juntas e chegando a um acordo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ualmente estão surgindo vários ambientes que são chamados de </w:t>
      </w:r>
      <w:r>
        <w:rPr>
          <w:b/>
          <w:sz w:val="24"/>
          <w:szCs w:val="24"/>
        </w:rPr>
        <w:t>ambientes de aprendizagem colaborativas</w:t>
      </w:r>
      <w:r>
        <w:rPr>
          <w:sz w:val="24"/>
          <w:szCs w:val="24"/>
        </w:rPr>
        <w:t>, estes não deixam de ser uma forma de educação à distância. Hoje o curto espaço que se tem para uma educação de forma presencial vem exigindo mais qualificação dos profissionais em educação.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Os ambientes virtuais de aprendizagem colaborativa são espaços compartilhados de convivência que dão suporte à construção e troca de informações pelos participantes visando a construção social do conhecimento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O uso do computador em rede implica em determinadas formas de organizar as condições tecnológicas de maneira a permitir a participação de múltiplas pessoas no processo comunicativo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A construção desses espaços, que se interligam, supõe canais de comunicação que permitam e garantam o acesso contínuo. Os canais de comunicação bem como os espaços, devem ser diversificados, sob o ponto de vista tecnológico, permitindo o uso de instrumentos da tecnologia em situações variadas dos processos de interação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Com esses pressupostos, compreendemos que, trabalhar com a formação em serviço do professor regente em seu contexto escolar é fundamental para que os mesmos possam colocar em prática os novos conhecimentos adquiridos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i pensando em como enfrentar esse desafio que desenvolvemos o projeto ATAC I (Ambientes Tecnológicos de Aprendizagem Colaborativa). Trata-se de um projeto de formação continuada, cujo foco é a capacitação </w:t>
      </w:r>
      <w:r>
        <w:rPr>
          <w:i/>
          <w:sz w:val="24"/>
          <w:szCs w:val="24"/>
        </w:rPr>
        <w:t>in loco</w:t>
      </w:r>
      <w:r>
        <w:rPr>
          <w:sz w:val="24"/>
          <w:szCs w:val="24"/>
        </w:rPr>
        <w:t xml:space="preserve">, oferecida aos professores regentes. 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O objetivo do curso é capacitar os referidos professores para o uso pedagógico em projetos de ensino e aprendizagem dos aplicativos do Windows (Movie Maker e Power Point) e das webtecnologias (AuthorStream, Wiki, Youtube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- JUSTIFICATIV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Consideramos o contexto escolar um ambiente rico de integração. Sendo assim, oferecer formação in loco, cujo objetivo seja promover atividades diferenciadas de ensino e aprendizagem pode gerar mudanças significativas de como os professores organizam suas atividades didáticas e como concebem o ensino mediado por tecnologia educacional e webtecnologia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O curso está organizado de forma a focar a capacitação para o uso efetivo dos recursos e ferramentas da web 2.0. Isso se justifica por concebermos que o sucesso profissional, seja na docência ou em outras áreas, depende cada vez mais da capacidade de criatividade do profissional. Percebemos a crescente tendência de transformar pessoas criativas em profissionais bem sucedidos. Assim, de acordo com Valente (2007, p. 77), aplicativos como </w:t>
      </w:r>
      <w:r>
        <w:rPr>
          <w:i/>
          <w:sz w:val="24"/>
          <w:szCs w:val="24"/>
        </w:rPr>
        <w:t>AuthorStream, Wikis e Youtube</w:t>
      </w:r>
      <w:r>
        <w:rPr>
          <w:rStyle w:val="Emphasis"/>
          <w:sz w:val="24"/>
          <w:szCs w:val="24"/>
        </w:rPr>
        <w:t xml:space="preserve">, </w:t>
      </w:r>
      <w:r>
        <w:rPr>
          <w:sz w:val="24"/>
          <w:szCs w:val="24"/>
        </w:rPr>
        <w:t>são alguns exemplos dos principais representantes dos recursos que podem contribuir para a estruturação de aulas mais interativas, ministradas por profissionais criativos. A nosso ver, o modelo de aula um-para-muitos passa para muitos-para-muitos em ambientes no qual, todos podem interagir com todos, no caso da educação on-line oferecida em ambientes interativos da web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semFormatao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OBJETIVOS </w:t>
      </w:r>
    </w:p>
    <w:p>
      <w:pPr>
        <w:pStyle w:val="TextosemFormatao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OBJETIVO GERAL </w:t>
      </w:r>
    </w:p>
    <w:p>
      <w:pPr>
        <w:pStyle w:val="TextosemFormatao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cer capacitação continuada aos professores regentes quanto ao uso pedagógico dos aplicativos do Windows (Movie Maker e PowerPoint) e das webtecnologias (AuthorStream, Wiki, Youtube).</w:t>
      </w:r>
    </w:p>
    <w:p>
      <w:pPr>
        <w:pStyle w:val="TextosemFormata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OBJETIVOS ESPECÍFICOS </w:t>
      </w:r>
    </w:p>
    <w:p>
      <w:pPr>
        <w:pStyle w:val="TextosemFormatao"/>
        <w:numPr>
          <w:ilvl w:val="0"/>
          <w:numId w:val="2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plementar projetos pedagógicos de ensino articulando práticas docentes e tecnologias digitais (Professores Regentes e PSTE); </w:t>
      </w:r>
    </w:p>
    <w:p>
      <w:pPr>
        <w:pStyle w:val="TextosemFormatao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envolver novos recursos que possam contribuir para a estruturação de aulas mais interativas, ministradas por professores mais criativos;</w:t>
      </w:r>
    </w:p>
    <w:p>
      <w:pPr>
        <w:pStyle w:val="TextosemFormatao"/>
        <w:numPr>
          <w:ilvl w:val="0"/>
          <w:numId w:val="2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omover atividades diferenciadas de ensino e aprendizagem que possam gerar mudanças significativas na forma como os professores organizam suas atividades didáticas e como concebem o ensino mediado pelas tecnologias educacionais e webtecnologias;</w:t>
      </w:r>
    </w:p>
    <w:p>
      <w:pPr>
        <w:pStyle w:val="TextosemFormatao"/>
        <w:numPr>
          <w:ilvl w:val="0"/>
          <w:numId w:val="2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Discutir as potencialidades dos ambientes virtuais da Web 2.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- METODOLOG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Durante os dias 04 e 08 de maio serão realizadas as inscrições para o curso, para que os professores tenham a oportunidade de participar do curso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O curso ATAC I acontecerá durante os dias 11 e 15 de maio do ano de 2009, com o objetivo de capacitar os professores regentes quanto ao uso pedagógico dos aplicativos do Windows (Movie Maker e PowerPoint) e das webtecnologias (AuthorStream, Wiki, Youtube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Nos dias 11, 12 e parte do dia 13 de maio trabalharemos com os aplicativos do Windows (Movie Maker e PowerPoint) e como utilizá-los em projetos educacionais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Já nos dias 13, 14 e 15 de maio iniciaremos as webtecnologias (AuthorStream, Wiki, Youtube) como recursos que podem contribuir para a estruturação de aulas mais interativas, ministradas por professores mais criativos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o final do curso os professores regentes farão atividades durante o curso e ao final deverão elaborar e publicar um filme produzido no Movie Maker e postá-lo no Youtube e na página no wikispaces, onde poderão continuar postando seus projetos de ensino interdisciplinar ou não, a serem desenvolvidos pelos mesmos no ano de 2009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- CRONOGRAM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46"/>
        <w:gridCol w:w="850"/>
        <w:gridCol w:w="990"/>
        <w:gridCol w:w="1272"/>
        <w:gridCol w:w="1846"/>
      </w:tblGrid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Ê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ÍCI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RMI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FESSOR RESPONSÁVEL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íodo de inscriçõ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/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/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STE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tilização pedagógica do Power Point e Movie Mak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/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/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STE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rodução às Webtecnologias (</w:t>
            </w:r>
            <w:r>
              <w:rPr>
                <w:sz w:val="24"/>
                <w:szCs w:val="24"/>
              </w:rPr>
              <w:t>AuthorStream, Wiki, Youtub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/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/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STE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envolvimento de atividades pelos professores regentes como avaliação do cur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/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/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STE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- AVALIAÇÃO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As avaliações serão dadas e forma de atividades, pelos PSTE, para serem feitas pelos professores regentes durante a realização do curso. O instrumento utilizado para a avaliação contínua, ou seja, no processo de realização das atividades, será a participação, a assiduidade e o envolvimento dos cursistas nas atividades propostas. Quanto à avaliação do produto final acontecerá por meio da entrega final dos projetos de ensino desenvolvidos pelos cursistas. 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Os professores regentes terão que elaborar e publicar um filme produzido no Movie Maker e postá-lo no Youtube e na página no wikispaces, onde poderão continuar postando seus projetos de ensino interdisciplinar ou não, a serem desenvolvidos pelos mesmos no ano de 200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4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basedOn w:val="Fontepargpadro"/>
    <w:qFormat/>
    <w:rPr>
      <w:i/>
      <w:iCs/>
    </w:rPr>
  </w:style>
  <w:style w:type="character" w:styleId="Ttulo1Char">
    <w:name w:val="Título 1 Char"/>
    <w:basedOn w:val="Fontepargpadro"/>
    <w:qFormat/>
    <w:rPr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sz w:val="28"/>
      <w:szCs w:val="28"/>
    </w:rPr>
  </w:style>
  <w:style w:type="character" w:styleId="Ttulo3Char">
    <w:name w:val="Título 3 Char"/>
    <w:basedOn w:val="Fontepargpadro"/>
    <w:qFormat/>
    <w:rPr>
      <w:b/>
      <w:bCs/>
      <w:sz w:val="28"/>
      <w:szCs w:val="28"/>
    </w:rPr>
  </w:style>
  <w:style w:type="character" w:styleId="Ttulo4Char">
    <w:name w:val="Título 4 Char"/>
    <w:basedOn w:val="Fontepargpadro"/>
    <w:qFormat/>
    <w:rPr>
      <w:b/>
      <w:bCs/>
      <w:sz w:val="28"/>
      <w:szCs w:val="28"/>
    </w:rPr>
  </w:style>
  <w:style w:type="character" w:styleId="Ttulo5Char">
    <w:name w:val="Título 5 Char"/>
    <w:basedOn w:val="Fontepargpadro"/>
    <w:qFormat/>
    <w:rPr>
      <w:b/>
      <w:bCs/>
      <w:i/>
      <w:iCs/>
      <w:sz w:val="26"/>
      <w:szCs w:val="26"/>
    </w:rPr>
  </w:style>
  <w:style w:type="character" w:styleId="Ttulo6Char">
    <w:name w:val="Título 6 Char"/>
    <w:basedOn w:val="Fontepargpadro"/>
    <w:qFormat/>
    <w:rPr>
      <w:b/>
      <w:bCs/>
      <w:sz w:val="22"/>
      <w:szCs w:val="22"/>
    </w:rPr>
  </w:style>
  <w:style w:type="character" w:styleId="Ttulo7Char">
    <w:name w:val="Título 7 Char"/>
    <w:basedOn w:val="Fontepargpadro"/>
    <w:qFormat/>
    <w:rPr>
      <w:sz w:val="24"/>
      <w:szCs w:val="24"/>
    </w:rPr>
  </w:style>
  <w:style w:type="character" w:styleId="Ttulo8Char">
    <w:name w:val="Título 8 Char"/>
    <w:basedOn w:val="Fontepargpadro"/>
    <w:qFormat/>
    <w:rPr>
      <w:i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Arial" w:hAnsi="Arial" w:cs="Arial"/>
      <w:sz w:val="22"/>
      <w:szCs w:val="22"/>
    </w:rPr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spacing w:lineRule="auto" w:line="240"/>
    </w:pPr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8:46:00Z</dcterms:created>
  <dc:creator>SEDMS</dc:creator>
  <dc:description/>
  <cp:keywords/>
  <dc:language>en-US</dc:language>
  <cp:lastModifiedBy>SEDMS</cp:lastModifiedBy>
  <cp:lastPrinted>2009-03-31T16:29:00Z</cp:lastPrinted>
  <dcterms:modified xsi:type="dcterms:W3CDTF">2009-04-16T18:46:00Z</dcterms:modified>
  <cp:revision>5</cp:revision>
  <dc:subject/>
  <dc:title/>
</cp:coreProperties>
</file>